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870834439"/>
      <w:bookmarkStart w:id="2" w:name="__Fieldmark__0_87083443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70834439"/>
      <w:bookmarkStart w:id="4" w:name="__Fieldmark__1_870834439"/>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870834439"/>
      <w:bookmarkStart w:id="6" w:name="__Fieldmark__2_870834439"/>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70834439"/>
      <w:bookmarkStart w:id="8" w:name="__Fieldmark__3_870834439"/>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70834439"/>
      <w:bookmarkStart w:id="10" w:name="__Fieldmark__4_870834439"/>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70834439"/>
      <w:bookmarkStart w:id="12" w:name="__Fieldmark__5_870834439"/>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870834439"/>
      <w:bookmarkStart w:id="14" w:name="__Fieldmark__6_870834439"/>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70834439"/>
      <w:bookmarkStart w:id="16" w:name="__Fieldmark__7_870834439"/>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870834439"/>
      <w:bookmarkStart w:id="18" w:name="__Fieldmark__8_870834439"/>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870834439"/>
      <w:bookmarkStart w:id="20" w:name="__Fieldmark__9_870834439"/>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870834439"/>
      <w:bookmarkStart w:id="24" w:name="__Fieldmark__10_870834439"/>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870834439"/>
      <w:bookmarkStart w:id="26" w:name="__Fieldmark__11_870834439"/>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870834439"/>
      <w:bookmarkStart w:id="28" w:name="__Fieldmark__12_870834439"/>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870834439"/>
      <w:bookmarkStart w:id="30" w:name="__Fieldmark__13_870834439"/>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Démolition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870834439"/>
      <w:bookmarkStart w:id="32" w:name="__Fieldmark__14_870834439"/>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870834439"/>
      <w:bookmarkStart w:id="34" w:name="__Fieldmark__15_870834439"/>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870834439"/>
      <w:bookmarkStart w:id="36" w:name="__Fieldmark__16_870834439"/>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870834439"/>
      <w:bookmarkStart w:id="38" w:name="__Fieldmark__17_870834439"/>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870834439"/>
      <w:bookmarkStart w:id="40" w:name="__Fieldmark__18_870834439"/>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870834439"/>
      <w:bookmarkStart w:id="42" w:name="__Fieldmark__19_870834439"/>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870834439"/>
      <w:bookmarkStart w:id="44" w:name="__Fieldmark__20_870834439"/>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 </w:t>
      </w:r>
      <w:r>
        <w:rPr>
          <w:rFonts w:cs="Arial"/>
          <w:b/>
          <w:bCs/>
          <w:iCs/>
          <w:color w:val="000000"/>
          <w:u w:val="single"/>
        </w:rPr>
        <w:t>Démolition Gros Oeuvr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870834439"/>
      <w:bookmarkStart w:id="46" w:name="__Fieldmark__21_870834439"/>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870834439"/>
      <w:bookmarkStart w:id="48" w:name="__Fieldmark__22_870834439"/>
      <w:bookmarkEnd w:id="48"/>
      <w:r>
        <w:rPr/>
      </w:r>
      <w:r>
        <w:rPr/>
        <w:fldChar w:fldCharType="end"/>
      </w:r>
      <w:r>
        <w:rPr/>
        <w:tab/>
        <w:t>OUI</w:t>
      </w:r>
    </w:p>
    <w:p>
      <w:pPr>
        <w:pStyle w:val="Normal"/>
        <w:numPr>
          <w:ilvl w:val="0"/>
          <w:numId w:val="1"/>
        </w:numPr>
        <w:tabs>
          <w:tab w:val="clear" w:pos="567"/>
          <w:tab w:val="left" w:pos="851" w:leader="none"/>
        </w:tabs>
        <w:rPr>
          <w:rFonts w:cs="Arial"/>
          <w:b/>
          <w:b/>
          <w:i/>
          <w:i/>
          <w:sz w:val="18"/>
          <w:szCs w:val="18"/>
        </w:rPr>
      </w:pPr>
      <w:r>
        <w:rPr>
          <w:rFonts w:cs="Arial"/>
          <w:b/>
          <w:i/>
          <w:sz w:val="18"/>
          <w:szCs w:val="18"/>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u w:val="single"/>
        </w:rPr>
      </w:pPr>
      <w:r>
        <w:rPr>
          <w:szCs w:val="22"/>
          <w:u w:val="single"/>
        </w:rPr>
        <w:t>Durée :</w:t>
      </w:r>
    </w:p>
    <w:p>
      <w:pPr>
        <w:pStyle w:val="Normal"/>
        <w:tabs>
          <w:tab w:val="clear" w:pos="567"/>
          <w:tab w:val="left" w:pos="851" w:leader="none"/>
        </w:tabs>
        <w:jc w:val="both"/>
        <w:rPr>
          <w:szCs w:val="22"/>
        </w:rPr>
      </w:pPr>
      <w:r>
        <w:rPr>
          <w:szCs w:val="22"/>
        </w:rPr>
        <w:t>Le marché est conclu à compter de sa date de notification jusqu’à la fin de garantie de parfait achèvement.</w:t>
      </w:r>
    </w:p>
    <w:p>
      <w:pPr>
        <w:pStyle w:val="Normal"/>
        <w:tabs>
          <w:tab w:val="clear" w:pos="567"/>
          <w:tab w:val="left" w:pos="851" w:leader="none"/>
        </w:tabs>
        <w:jc w:val="both"/>
        <w:rPr>
          <w:szCs w:val="22"/>
        </w:rPr>
      </w:pPr>
      <w:r>
        <w:rPr>
          <w:szCs w:val="22"/>
        </w:rPr>
        <w:t>Le délai d’exécution est de 11 mois.</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es travaux est de 9 mois. Les dates prévisionnelles sont prévues du 16 mars 2026 au 16 décembre 2026, réception comprise.</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Une période de préparation du chantier de 2 mois est prévue. Les dates prévisionnelles sont prévues du 19 janvier 2026 au 13 mars 2026.</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Délai d'exécution :</w:t>
      </w:r>
    </w:p>
    <w:p>
      <w:pPr>
        <w:pStyle w:val="Normal"/>
        <w:tabs>
          <w:tab w:val="clear" w:pos="567"/>
          <w:tab w:val="left" w:pos="851" w:leader="none"/>
        </w:tabs>
        <w:jc w:val="both"/>
        <w:rPr>
          <w:szCs w:val="22"/>
        </w:rPr>
      </w:pPr>
      <w:r>
        <w:rPr>
          <w:szCs w:val="22"/>
        </w:rPr>
        <w:t>Le délai d’exécution est de 11 mois.</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Caractéristiques du délai d'exécution du marché :</w:t>
      </w:r>
    </w:p>
    <w:p>
      <w:pPr>
        <w:pStyle w:val="Normal"/>
        <w:tabs>
          <w:tab w:val="clear" w:pos="567"/>
          <w:tab w:val="left" w:pos="851" w:leader="none"/>
        </w:tabs>
        <w:jc w:val="both"/>
        <w:rPr>
          <w:rFonts w:cs="Arial"/>
          <w:bCs/>
        </w:rPr>
      </w:pPr>
      <w:r>
        <w:rPr>
          <w:rFonts w:cs="Arial"/>
          <w:bCs/>
          <w:szCs w:val="22"/>
        </w:rPr>
        <w:t>Par dérogation à l'article 18 du CCAG travaux, la date de commencement ne sera pas définie par ordre de service.</w:t>
        <w:b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7">
        <w:r>
          <w:rPr>
            <w:rStyle w:val="InternetLink"/>
            <w:rFonts w:cs="Arial"/>
            <w:i/>
            <w:sz w:val="18"/>
            <w:szCs w:val="18"/>
          </w:rPr>
          <w:t>article R. 2142-23</w:t>
        </w:r>
      </w:hyperlink>
      <w:r>
        <w:rPr>
          <w:rFonts w:cs="Arial"/>
          <w:i/>
          <w:sz w:val="18"/>
          <w:szCs w:val="18"/>
        </w:rPr>
        <w:t xml:space="preserve"> ou </w:t>
      </w:r>
      <w:hyperlink r:id="rId8">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870834439"/>
      <w:bookmarkStart w:id="50" w:name="__Fieldmark__23_870834439"/>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870834439"/>
      <w:bookmarkStart w:id="52" w:name="__Fieldmark__24_870834439"/>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870834439"/>
      <w:bookmarkStart w:id="54" w:name="__Fieldmark__25_870834439"/>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870834439"/>
      <w:bookmarkStart w:id="56" w:name="__Fieldmark__26_870834439"/>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870834439"/>
      <w:bookmarkStart w:id="58" w:name="__Fieldmark__27_870834439"/>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870834439"/>
      <w:bookmarkStart w:id="60" w:name="__Fieldmark__28_870834439"/>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870834439"/>
      <w:bookmarkStart w:id="62" w:name="__Fieldmark__29_870834439"/>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870834439"/>
      <w:bookmarkStart w:id="64" w:name="__Fieldmark__30_870834439"/>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870834439"/>
      <w:bookmarkStart w:id="66" w:name="__Fieldmark__31_870834439"/>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870834439"/>
      <w:bookmarkStart w:id="68" w:name="__Fieldmark__32_870834439"/>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BLANDINE RUEL</cp:lastModifiedBy>
  <cp:lastPrinted>2016-04-08T16:31:00Z</cp:lastPrinted>
  <dcterms:modified xsi:type="dcterms:W3CDTF">2025-10-30T09:39:00Z</dcterms:modified>
  <cp:revision>7</cp:revision>
  <dc:subject/>
  <dc:title>_Modèle recommandé : le service peut l’adapter le cas échéant_DC1_</dc:title>
</cp:coreProperties>
</file>